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ame: ____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er. 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" w:hAnsi="Times" w:eastAsia="ヒラギノ角ゴ Pro W3" w:cs="Times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riting Formulas for Ionic Compound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1.  Define ionic bond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2.  What are the oxidation numbers for the following elements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Na</w:t>
        <w:tab/>
        <w:tab/>
        <w:t>Mg</w:t>
        <w:tab/>
        <w:tab/>
        <w:t>Al</w:t>
        <w:tab/>
        <w:tab/>
        <w:t>F</w:t>
        <w:tab/>
        <w:tab/>
        <w:t>O</w:t>
        <w:tab/>
        <w:tab/>
        <w:t>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3.  Write ionic formulas for the following ionic compound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 xml:space="preserve">a.  Sodium Fluoride </w:t>
        <w:tab/>
        <w:tab/>
        <w:tab/>
        <w:tab/>
        <w:tab/>
        <w:tab/>
        <w:t>c.  Aluminum nitr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b.  Magnesium oxide</w:t>
        <w:tab/>
        <w:tab/>
        <w:tab/>
        <w:tab/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4.  What other ionic bonds can form from the elements listed abov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5.  Write ionic formulas for the following ionic compound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 xml:space="preserve">a.  Aluminum Chloride </w:t>
        <w:tab/>
        <w:tab/>
        <w:tab/>
        <w:tab/>
        <w:tab/>
        <w:t>c.  Potassium Ox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b.  Gallium Sulfide</w:t>
        <w:tab/>
        <w:tab/>
        <w:tab/>
        <w:tab/>
        <w:tab/>
        <w:tab/>
        <w:t>d.  Sodium phosph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6.</w:t>
        <w:tab/>
        <w:t xml:space="preserve">The transition metals have different possible oxidation states.  What are the </w:t>
        <w:tab/>
        <w:tab/>
        <w:tab/>
        <w:t>possible oxidation numbers for the following metals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a.  Fe</w:t>
        <w:tab/>
        <w:tab/>
        <w:tab/>
        <w:tab/>
        <w:tab/>
        <w:t>d.  Pb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b.  Cu</w:t>
        <w:tab/>
        <w:tab/>
        <w:tab/>
        <w:tab/>
        <w:tab/>
        <w:t>e.  Au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c.  Sn</w:t>
        <w:tab/>
        <w:tab/>
        <w:tab/>
        <w:tab/>
        <w:tab/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7.  Write ionic formulas for the following compound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 xml:space="preserve">a.  iron (III) chloride </w:t>
        <w:tab/>
        <w:tab/>
        <w:tab/>
        <w:tab/>
        <w:tab/>
        <w:tab/>
        <w:t>c.  Gold (III) nitr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ab/>
        <w:t>b.  Copper (I) sulfide</w:t>
        <w:tab/>
        <w:tab/>
        <w:tab/>
        <w:tab/>
        <w:tab/>
        <w:tab/>
        <w:t>d.  Tin (IV) ox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riting Formulas for Covalent Molecul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8.  Define Covalent Bond: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9.  List the Greek prefixes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0.  Why are Greek prefixes used for covalent molecules but not ionic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1.  What types of elements form covalent molecules? Why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2.  Write formulas for the following covalent molecule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a.  carbon disulf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b.  hydrogen dicarb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c.  tirphosphorous monox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d.  nitrogen trihydr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e.  dihydrogen diox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ab/>
        <w:t>f.  sulfur hexafluorid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36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3.</w:t>
        <w:tab/>
        <w:t>Which type of compound, ionic or covalent, would conduct electricity in solution?  Why?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